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MCAS/Open Responses</w:t>
        <w:tab/>
        <w:tab/>
        <w:tab/>
        <w:tab/>
        <w:tab/>
        <w:tab/>
        <w:tab/>
        <w:tab/>
        <w:tab/>
        <w:tab/>
        <w:t>A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ng depicts an incredibly unusual love story, and the songwriter leaves out some important details, hoping that you can fill in those g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ompt</w:t>
      </w:r>
      <w:r>
        <w:rPr>
          <w:b/>
        </w:rPr>
        <w:t xml:space="preserve">: </w:t>
      </w:r>
      <w:r>
        <w:rPr/>
        <w:t>In the song, the woman asks if the man is cursed. Based on evidence in the song lyrics, what is the curse the characters are referring to?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20"/>
          <w:u w:val="single"/>
        </w:rPr>
        <w:t>The Curse</w:t>
      </w:r>
      <w:r>
        <w:rPr>
          <w:sz w:val="20"/>
          <w:u w:val="single"/>
        </w:rPr>
        <w:t xml:space="preserve"> by Josh Rit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He opens his eyes, falls I love at first sight </w:t>
        <w:tab/>
        <w:tab/>
        <w:tab/>
        <w:tab/>
      </w:r>
      <w:r>
        <w:rPr>
          <w:sz w:val="16"/>
          <w:szCs w:val="16"/>
        </w:rPr>
        <w:t>25</w:t>
      </w:r>
      <w:r>
        <w:rPr>
          <w:sz w:val="20"/>
        </w:rPr>
        <w:t xml:space="preserve"> It's his face on her book. More and more come to look -</w:t>
        <w:br/>
        <w:t xml:space="preserve">   With the girl in the doorway. </w:t>
        <w:tab/>
        <w:tab/>
        <w:tab/>
        <w:tab/>
        <w:tab/>
        <w:t xml:space="preserve">    Families from Iowa, upper west siders.</w:t>
        <w:br/>
        <w:t xml:space="preserve">   What beautiful eyes and how full of life,</w:t>
        <w:tab/>
        <w:tab/>
        <w:tab/>
        <w:tab/>
        <w:t xml:space="preserve">    Then one day it's too much. He decides to get up</w:t>
        <w:br/>
        <w:t xml:space="preserve">   After thousands of years what a face to wake up to. </w:t>
        <w:tab/>
        <w:tab/>
        <w:tab/>
        <w:t xml:space="preserve">    And as chaos ensues he walks outside to find her.</w:t>
        <w:br/>
      </w:r>
      <w:r>
        <w:rPr>
          <w:sz w:val="16"/>
          <w:szCs w:val="16"/>
        </w:rPr>
        <w:t>5</w:t>
      </w:r>
      <w:r>
        <w:rPr>
          <w:sz w:val="20"/>
        </w:rPr>
        <w:t xml:space="preserve"> He holds back a sigh as she touches his arm.</w:t>
        <w:tab/>
        <w:tab/>
        <w:tab/>
        <w:t xml:space="preserve">    She's using a cane and her face looks too pale,</w:t>
        <w:br/>
        <w:t xml:space="preserve">   She dusts off the bed where 'til now he's been sleeping</w:t>
        <w:tab/>
        <w:tab/>
      </w:r>
      <w:r>
        <w:rPr>
          <w:sz w:val="16"/>
          <w:szCs w:val="16"/>
        </w:rPr>
        <w:t>30</w:t>
      </w:r>
      <w:r>
        <w:rPr>
          <w:sz w:val="20"/>
        </w:rPr>
        <w:t xml:space="preserve"> But she's happy to see him as they walk he supports her.</w:t>
        <w:br/>
        <w:t xml:space="preserve">   And under miles of stone, the dried fig of his heart,</w:t>
        <w:tab/>
        <w:tab/>
        <w:tab/>
        <w:t xml:space="preserve">    She asks, "Are you cursed?" but his answer's obscured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br/>
        <w:t xml:space="preserve">   Under scarab and bone starts back to it's beating.</w:t>
        <w:tab/>
        <w:tab/>
        <w:tab/>
        <w:t xml:space="preserve">    In a sandstorm of flashbulbs and rowdy reporters.</w:t>
        <w:br/>
        <w:br/>
        <w:t xml:space="preserve">    She carries him home in a beautiful boat.</w:t>
        <w:tab/>
        <w:tab/>
        <w:tab/>
        <w:tab/>
        <w:t xml:space="preserve">    Such reanimation! The two tour the nation.</w:t>
        <w:br/>
      </w:r>
      <w:r>
        <w:rPr>
          <w:sz w:val="16"/>
          <w:szCs w:val="16"/>
        </w:rPr>
        <w:t>10</w:t>
      </w:r>
      <w:r>
        <w:rPr>
          <w:sz w:val="20"/>
        </w:rPr>
        <w:t xml:space="preserve"> He watches the sea from a porthole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n stowage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. </w:t>
        <w:tab/>
        <w:tab/>
        <w:tab/>
        <w:t xml:space="preserve">    He gets out of limos. He meets other women.</w:t>
        <w:br/>
        <w:t xml:space="preserve">   He can hear all she says as she sits by his bed </w:t>
        <w:tab/>
        <w:tab/>
        <w:tab/>
      </w:r>
      <w:r>
        <w:rPr>
          <w:sz w:val="16"/>
          <w:szCs w:val="16"/>
        </w:rPr>
        <w:t>35</w:t>
      </w:r>
      <w:r>
        <w:rPr>
          <w:sz w:val="20"/>
        </w:rPr>
        <w:t xml:space="preserve"> He speaks of her fondly, their nights in the museum,</w:t>
        <w:br/>
        <w:t xml:space="preserve">   And one day his lips answer her in her own language. </w:t>
        <w:tab/>
        <w:tab/>
        <w:t xml:space="preserve">    But she's just one more rag now he's dragging behind him.</w:t>
        <w:br/>
        <w:t xml:space="preserve">   The days quickly pass, he loves making her laugh.</w:t>
        <w:tab/>
        <w:tab/>
        <w:tab/>
        <w:t xml:space="preserve">    She stops going out, she just lies there in bed,</w:t>
        <w:br/>
        <w:t xml:space="preserve">   The first time he moves it's her hair that he touches.</w:t>
        <w:tab/>
        <w:tab/>
        <w:tab/>
        <w:t xml:space="preserve">    In hotels in whatever towns they are speaking.</w:t>
        <w:br/>
      </w:r>
      <w:r>
        <w:rPr>
          <w:sz w:val="16"/>
          <w:szCs w:val="16"/>
        </w:rPr>
        <w:t>15</w:t>
      </w:r>
      <w:r>
        <w:rPr>
          <w:sz w:val="20"/>
        </w:rPr>
        <w:t xml:space="preserve"> She asks, "Are you cursed?" He says, "I think that I'm cured." </w:t>
        <w:tab/>
        <w:t xml:space="preserve">    Then her face starts to set and her hands start to fold</w:t>
        <w:br/>
        <w:t xml:space="preserve">   Then he talks of the Nile and the girls in bulrushes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. </w:t>
        <w:tab/>
        <w:tab/>
      </w:r>
      <w:r>
        <w:rPr>
          <w:sz w:val="16"/>
          <w:szCs w:val="16"/>
        </w:rPr>
        <w:t xml:space="preserve">40 </w:t>
      </w:r>
      <w:r>
        <w:rPr>
          <w:sz w:val="20"/>
        </w:rPr>
        <w:t>And one day the dried fig of her heart stops it's beating.</w:t>
        <w:br/>
        <w:br/>
      </w:r>
      <w:r>
        <w:rPr>
          <w:color w:val="FFFFFF"/>
          <w:sz w:val="11"/>
          <w:szCs w:val="15"/>
        </w:rPr>
        <w:t>[ Lyrics from: http://www.lyricsty.com/josh-ritter-the-curse-lyrics.html ]</w:t>
      </w:r>
      <w:r>
        <w:rPr>
          <w:sz w:val="20"/>
        </w:rPr>
        <w:br/>
        <w:t xml:space="preserve">   In New York he is laid in a glass covered case.</w:t>
        <w:tab/>
        <w:tab/>
        <w:tab/>
        <w:t xml:space="preserve">    Long ago in the ship she asked, "Why pyramids?"</w:t>
        <w:br/>
        <w:t xml:space="preserve">   He pretends he is dead. People crowd round to see him,</w:t>
        <w:tab/>
        <w:tab/>
        <w:t xml:space="preserve">    He said, "Think of them as an immense invitation."</w:t>
        <w:br/>
        <w:t xml:space="preserve">   But each night she comes round and the two wander down</w:t>
        <w:tab/>
        <w:tab/>
        <w:t xml:space="preserve">    She asked, "Are you cursed?" He said, "I think that I'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he hall of the tomb that she calls a museum.</w:t>
        <w:tab/>
        <w:tab/>
        <w:tab/>
        <w:t xml:space="preserve">       cursed.” </w:t>
        <w:br/>
        <w:t xml:space="preserve">   Often he stops to rest, but then less and less, </w:t>
        <w:tab/>
        <w:tab/>
        <w:tab/>
        <w:t xml:space="preserve">    Then he kissed her and hoped that she'd forget that question</w:t>
        <w:br/>
        <w:t xml:space="preserve">   Then it's her that looks tired staying up asking questions.</w:t>
        <w:br/>
        <w:t xml:space="preserve">   He learns how to read from the papers that she</w:t>
        <w:br/>
        <w:t xml:space="preserve">   Is writing about him and he makes correc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Key Comprehension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o is h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/>
        <w:t>Who is she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/>
        <w:t>What happened to him at the very beginning (lines 1-8)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/>
        <w:t>What happened to her at the very end (line 40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emind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with a thesis statement that responds to the prompt and lays out a roadmap for your essay.</w:t>
      </w:r>
    </w:p>
    <w:p>
      <w:pPr>
        <w:pStyle w:val="Normal"/>
        <w:numPr>
          <w:ilvl w:val="0"/>
          <w:numId w:val="1"/>
        </w:numPr>
        <w:rPr/>
      </w:pPr>
      <w:r>
        <w:rPr/>
        <w:t>Write two paragraphs, each about a different main idea.</w:t>
      </w:r>
    </w:p>
    <w:p>
      <w:pPr>
        <w:pStyle w:val="Normal"/>
        <w:numPr>
          <w:ilvl w:val="0"/>
          <w:numId w:val="1"/>
        </w:numPr>
        <w:rPr/>
      </w:pPr>
      <w:r>
        <w:rPr/>
        <w:t>Use at least one quote in each of your paragraphs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scured = made unclea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ndo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eck of a ship where luggage is store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wetland pl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58:00Z</dcterms:created>
  <dc:creator>netadmin8</dc:creator>
  <dc:description/>
  <cp:keywords/>
  <dc:language>en-US</dc:language>
  <cp:lastModifiedBy>netadmin8</cp:lastModifiedBy>
  <cp:lastPrinted>2012-02-08T17:29:00Z</cp:lastPrinted>
  <dcterms:modified xsi:type="dcterms:W3CDTF">2012-02-08T22:29:00Z</dcterms:modified>
  <cp:revision>1</cp:revision>
  <dc:subject/>
  <dc:title>Name:</dc:title>
</cp:coreProperties>
</file>